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concetto di rete territoriale in una prospettiva di conformità e superamento delle prescrizioni contenute nel Criterio E (E1/E2)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rme per l’accreditamento delle Sedi formative Regione Umb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ntributo di Claudio Maria Vitali - Isf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gomenti trattat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I meta-obiettivi del “fare rete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>inserire il progetto in una rete più ampia ai fini di incrementarne la rilevanza rispetto alle politiche e la consistenza con gli obiettivi del dispositivo utilizzato (POR, Programma o Iniziativa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>attivare effetti moltiplicatori, evidenziando attraverso l’adozione di prospettive più ampie margini di trasferibilità e riproduci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>farsi conoscere, acquisire visibilità, rafforzare la propria identità organizzativ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>considerare la rete come contesto di scambio e opportunità di apprendimento organizzativo, anche attivando prassi di autovalut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/>
        <w:t>realizzare le condizioni organizzative per avviare e gestire sperimentazioni e percorsi di validazione attraverso il confronto tra pari (peer review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La rete delle relazioni: il capitale sociale degli organismi accredita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agionare di reti, partenariati, alleanze sul territorio richiede la definizione della strategia nella quale si iscriveranno (alleanza congiunturale o stabilità delle relazioni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 Le architetture di rete: dal semplice al compless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La scelta dell’architettura dipende, quindi, da numerose variabi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461"/>
        <w:jc w:val="both"/>
        <w:rPr/>
      </w:pPr>
      <w:r>
        <w:rPr/>
        <w:t>esperienza del soggetto nella gestione di interventi complessi e innovativ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461"/>
        <w:jc w:val="both"/>
        <w:rPr/>
      </w:pPr>
      <w:r>
        <w:rPr/>
        <w:t>natura del progetto (obiettivi, dimensione, contesto di attuazione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461"/>
        <w:jc w:val="both"/>
        <w:rPr/>
      </w:pPr>
      <w:r>
        <w:rPr/>
        <w:t>risorse disponibil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461"/>
        <w:jc w:val="both"/>
        <w:rPr/>
      </w:pPr>
      <w:r>
        <w:rPr/>
        <w:t>competenze organizzative e assett tecnologico disponibil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461"/>
        <w:jc w:val="both"/>
        <w:rPr/>
      </w:pPr>
      <w:r>
        <w:rPr/>
        <w:t>vincoli normati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EMPI DI R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STELLA</w:t>
      </w:r>
      <w:r>
        <w:rPr/>
        <w:t>: centralità del leader, tipica di partenariati giovani, frequentemente scelta da istituzioni scolas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485360"/>
                          <a:chOff x="0" y="0"/>
                          <a:chExt cx="17139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7560" y="63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16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61920" y="63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720" y="109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560" y="96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5480" y="109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4760" y="109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16.95pt" coordorigin="0,0" coordsize="2699,2339">
                <v:rect id="shape_0" stroked="f" o:allowincell="f" style="position:absolute;left:0;top:0;width:26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80;top:0;width:719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899;width:719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04;top:10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20;top:0;width:719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619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619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5;top:10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5;top:17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4;top:15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5;top:17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24;top:17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NODI</w:t>
      </w:r>
      <w:r>
        <w:rPr/>
        <w:t>: parità tra i membri, capacità di relazionarsi senza ricorso ad un leader, situazione piuttosto evol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3960"/>
                          <a:chOff x="0" y="0"/>
                          <a:chExt cx="205740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74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45792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6480"/>
                            <a:ext cx="45720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6480"/>
                            <a:ext cx="45792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2280"/>
                            <a:ext cx="4546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30800" y="12088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4360" y="226800"/>
                            <a:ext cx="29556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840" y="227160"/>
                            <a:ext cx="29556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912960"/>
                            <a:ext cx="6696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45920" y="912960"/>
                            <a:ext cx="6768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" y="1370160"/>
                            <a:ext cx="460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456480" cy="456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2640" y="12088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34.95pt" coordorigin="0,0" coordsize="3240,2699">
                <v:rect id="shape_0" stroked="f" o:allowincell="f" style="position:absolute;left:0;top:0;width:323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0;width:720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19;width:719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19;width:720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99;width:715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51;top:1904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4;top:357;width:464;height:46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1;top:358;width:464;height:46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;top:1438;width:104;height:46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92;top:1438;width:104;height:466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5;top:2158;width:72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79;top:1799;width:718;height:71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83;top:1904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HOC</w:t>
      </w:r>
      <w:r>
        <w:rPr/>
        <w:t>: sviluppabile se esistono rapporti consolidati e stabili e attivata su specifiche componenti di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1600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600200"/>
                          <a:chOff x="0" y="0"/>
                          <a:chExt cx="342900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9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0"/>
                            <a:ext cx="4564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143000"/>
                            <a:ext cx="4546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88000" y="12088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840" y="1143000"/>
                            <a:ext cx="4564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67080" y="120888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4720" y="389880"/>
                            <a:ext cx="36288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360" y="961920"/>
                            <a:ext cx="36324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7440" y="456480"/>
                            <a:ext cx="180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840" y="227880"/>
                            <a:ext cx="1143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5320" y="1370880"/>
                            <a:ext cx="1146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457200"/>
                            <a:ext cx="144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26pt" coordorigin="0,0" coordsize="5400,2520">
                <v:rect id="shape_0" stroked="f" o:allowincell="f" style="position:absolute;left:0;top:0;width:539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0;width:721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00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0;width:718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1;top:1800;width:715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71;top:1904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81;top:1800;width:718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85;top:1904;width: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5;top:614;width:570;height:39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4;top:1515;width:571;height:39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8;top:719;width:2;height:108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1;top:359;width:1800;height: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77;top:2159;width:1805;height: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140;top:720;width:1;height:108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ERRETE</w:t>
      </w:r>
      <w:r>
        <w:rPr/>
        <w:t>; prevede una struttura di coordinamento di microreti funzionali rispetto a compiti specifici in progetti comples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6270" cy="4572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440" cy="4572000"/>
                          <a:chOff x="0" y="0"/>
                          <a:chExt cx="5716440" cy="4572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644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143000"/>
                            <a:ext cx="4546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3880" y="1208880"/>
                            <a:ext cx="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12088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0600" y="389880"/>
                            <a:ext cx="36288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80" y="961920"/>
                            <a:ext cx="36360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2960" y="456480"/>
                            <a:ext cx="180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7800" y="15228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72396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1295280"/>
                            <a:ext cx="4546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963320" y="542160"/>
                            <a:ext cx="36288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2600" y="1114560"/>
                            <a:ext cx="36360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485680" y="609120"/>
                            <a:ext cx="1800" cy="68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1760" y="297180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5434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114800"/>
                            <a:ext cx="45468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447280" y="3361680"/>
                            <a:ext cx="36288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3933720"/>
                            <a:ext cx="363600" cy="248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0000" y="3428280"/>
                            <a:ext cx="1440" cy="6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45864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019320" y="1114560"/>
                            <a:ext cx="1620360" cy="66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4600" y="1533600"/>
                            <a:ext cx="162252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2171880"/>
                            <a:ext cx="11412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1pt;height:360pt" coordorigin="0,0" coordsize="9002,7200">
                <v:rect id="shape_0" stroked="f" o:allowincell="f" style="position:absolute;left:0;top:0;width:9001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9;top:0;width:721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0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1800;width:715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91;top:1904;width: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5;top:1904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;top:614;width:570;height:39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4;top:1515;width:572;height:39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719;width:2;height:108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80;top:240;width:721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140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2;top:2040;width:715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16;top:854;width:570;height:39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5;top:1755;width:572;height:39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9;top:959;width:2;height:10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8;top:4680;width:721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719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6480;width:715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4;top:5294;width:570;height:39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6195;width:572;height:39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77;top:5399;width:1;height:108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0;top:2700;width:721;height:7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55;top:1755;width:2550;height:1050;flip:x;mso-position-horizontal-relative:char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1692;top:2415;width:2554;height:390;mso-position-horizontal-relative:char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4501;top:3420;width:179;height:1260;mso-position-horizontal-relative:char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9" w:hanging="0"/>
        <w:jc w:val="both"/>
        <w:rPr/>
      </w:pPr>
      <w:r>
        <w:rPr>
          <w:b/>
          <w:sz w:val="28"/>
          <w:szCs w:val="28"/>
        </w:rPr>
        <w:t xml:space="preserve">Inoltre, </w:t>
      </w:r>
      <w:r>
        <w:rPr/>
        <w:t>la scelta - e il suo risultato - dipendono da:</w:t>
      </w:r>
    </w:p>
    <w:p>
      <w:pPr>
        <w:pStyle w:val="Normal"/>
        <w:ind w:left="79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>motivazione;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 xml:space="preserve">propensione all’investimento;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 xml:space="preserve">allo scambio e al confronto (diminuzione dell’autoreferenzialità) e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dal </w:t>
      </w:r>
      <w:r>
        <w:rPr>
          <w:b/>
          <w:u w:val="single"/>
        </w:rPr>
        <w:t>contesto</w:t>
      </w:r>
      <w:r>
        <w:rPr/>
        <w:t xml:space="preserve"> in cui si ope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1. Variabili di contes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ematiche sociali ed economiche esistenti nel territor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involgimento ed incisività degli attori locali nella programm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velli di collaborazioni esistenti tra gli attori locali (pubblico/privato/associazionism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bbisogni individuali e collettivi dei soggetti a maggiore rischio di esclusi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fficacia dei servizi territoriale offerti e soggetti erogatori di tali serv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mposizione e il mix di queste variabili consente di identificare tre macrotipologie di contesti, discrete secondo il criterio della complessità dei proble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NTESTO DISCONTIN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a problematicità = dati relativi al socioeconomico negativi associati ad una offerta di servizi estremamente ridotta o non sufficiente e scarso dinamismo degli attor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CONTESTO SEGMENT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ticità media = fattori negatività bilanciati da dati di sviluppo socioeconomico migliori e servizi più performa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ONTESTO LINE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do di problematicità ridotto = problemi coordinamento tra servizi territor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nascita di un partenariato locale può avvenire sulla scorta di </w:t>
      </w:r>
      <w:r>
        <w:rPr>
          <w:b/>
        </w:rPr>
        <w:t>tre tipologie di approcci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inimo</w:t>
      </w:r>
      <w:r>
        <w:rPr/>
        <w:t>: idea di uno e presentazione agli altri per essere realizzata secondo lo schema propo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o</w:t>
      </w:r>
      <w:r>
        <w:rPr/>
        <w:t xml:space="preserve">: idea di uno che sottopone agli alti, ne negozia eventuali dettagli o strategie e la riformul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ssimo</w:t>
      </w:r>
      <w:r>
        <w:rPr/>
        <w:t>: nasce sulla base della condivisione ab ovo di problemi e strategie e solo successivamente si prende la decisione di avviare una risposta collettiva in formato di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 discrimine si pone tra flessibilità e rigidità, tra razionalità assoluta e razionalità limita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4. Fare rete: i passaggi, o </w:t>
      </w:r>
      <w:r>
        <w:rPr>
          <w:b/>
          <w:i/>
          <w:sz w:val="28"/>
          <w:szCs w:val="28"/>
          <w:u w:val="single"/>
        </w:rPr>
        <w:t>focus</w:t>
      </w:r>
      <w:r>
        <w:rPr>
          <w:b/>
          <w:sz w:val="28"/>
          <w:szCs w:val="28"/>
          <w:u w:val="single"/>
        </w:rPr>
        <w:t>, di attenzione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ITUZIONE DI UN PARTENARIATO LOCAL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CAZIONE DEI PARTNER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I CONTATT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E DEGLI ACCORDI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ZIONE DEGLI INTERESSI DEI PARTNER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ASSICURARE L’EFFICACIA DEI CONTRIBUTI E MANTENERE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COLLABORAZION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STIRE I CONFLITTI: NEGOZIARE LA COOPERAZION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AL LAVORO IN RET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FF PROGETTUAL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ZIONE ESTERNA ED INTERN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ATTO SULLE POLITICH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1. COSTITUZIONE DI UN PARTNARIATO LOCA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matrice degli Atto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er attivare partenariati capaci di garantire persistenza e stabilità dei risultati potrebbe è opportuno ricorrere alla costruzione di una matrice nella quale siano evidenziati per ogni Atto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i </w:t>
      </w:r>
      <w:r>
        <w:rPr>
          <w:b/>
        </w:rPr>
        <w:t xml:space="preserve">contributi e le competenze che </w:t>
      </w:r>
      <w:r>
        <w:rPr>
          <w:b/>
          <w:u w:val="single"/>
        </w:rPr>
        <w:t>può, possiede ed è disposto a dare;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e convenienze o aspettative</w:t>
      </w:r>
      <w:r>
        <w:rPr/>
        <w:t xml:space="preserve"> che nutre, derivanti dalla partecipazione all’iniziativ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le convenienze sono reali e non formali, la tenuta del partenariato è maggiormente garant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nalisi funzionale è sempre consigliata ma è particolarmente utile nel caso di progetti che prevedono una durata superiore a un an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sempio di matric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getto: “elaborazione di materiali e percorsi per l’inserimento lavorativo di giovani post IFTS, anche attraverso l’adattamento delle competenze alle esigenze specifiche di imprese disponibili all’assunzione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ORI POTENZIA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PETTATIV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ttica, progettazione moduli e unità form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curriculum più competitivo, sulla base del quale avanzare una candidatura per la gestione di risorse nel bando successivo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Y*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ttica, progettazione moduli e unità form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curriculum più competitivo, sulla base del quale avanzare una candidatura per la gestione di risorse nel bando successivo…*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zia formativa 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ttica, progettazione moduli e unità form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curriculum più competitivo, sulla base del quale avanzare una candidatura per la gestione di risorse nel bando success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o criteri accreditamen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e disponibilità di risorse per coprire parte di costi indiretti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contenuti profilo professionale e competenze richie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di competenze immediatamente spendibili senza ricorrere a prassi di selezione e formazione integrativa: abbattimento dei costi e dei tempi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zione scolastic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o validazione dei percorsi propos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 tecnolog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prodotti didatti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rtura nuovi mercat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cchimento proprio catalogo dei prodott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ti economic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/provincia (Assessorato Istruzion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o validazione eventuale nuova qualif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ggio della misur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 dei risultati in un bilancio di responsabilità soci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à dell’azione dell’assessora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ti sociali?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quali compiti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ché?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II settore?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quali compiti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ché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Se le aspettative non sono immediatamente percepite ed evidenti è possibile una “disaffezione al progetto: approfondire prima di escludere dal partenariato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 se competenze/contributi e aspettative sono identici, (in questo caso a quelli della scuola X),  valutare i costi della ridondanza e verificare la funzionalità rispetto al progetto e alle sue risorse di un partner “clone”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EPILOGAN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ALISI PRELIMINARE DELLA PROPRIA ORGANIZZ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QUALI VANTAGGI?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QUALI IMPEGNI?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QUALI COMPETENZE?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QUALI MARGINI OPERATIVI?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QUALI OSTACOL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EMP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 GLI ENTI PUBBLI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ARSA FLESSIBILITÀ ORGANIZZATIVA: DIFFICOLTÀ A GESTIRE I CARICHI DI LAVORO NECESSARI, AD ESEMPIO NELLE FASI D COORDIANMENTO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ARSA DIMESTICHEZZA A PROGRAMMARE PER 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FFICOLTÀ NEL FAR CALARE IL PROGETTO NEI DIVERSI LIVELLI : POLITICO, TECNICO DIRIGENZ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 L’ASSOCIAZIONISM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FFICOLTÀ FINANZIAR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CCESSIVE E FREQUENTI PERSONALIZZAZ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b/>
          <w:b/>
        </w:rPr>
      </w:pPr>
      <w:r>
        <w:rPr>
          <w:b/>
        </w:rPr>
        <w:t>CONSAPEVOLEZZA DELL’ENTITÀ DELL’INVESTIMENTO: ESTREMAMENTE ELEVATO E CON UN PAY BACK PROLUNGATO NEL TEMP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b/>
          <w:b/>
        </w:rPr>
      </w:pPr>
      <w:r>
        <w:rPr>
          <w:b/>
        </w:rPr>
        <w:t>VERIFICARE LA TENUTA DELLA SCELTA DI COOPERAZIONE CON LA DISPONIBILITÀ DI RISORSE E COMPETENZE ADEGUATA (SOSTENIBILITÀ 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b/>
          <w:b/>
        </w:rPr>
      </w:pPr>
      <w:r>
        <w:rPr>
          <w:b/>
        </w:rPr>
        <w:t>IDENTIFICARE IL CONTRIBUTO SPECIFICO CHE SI INTENDE APPORTARE (USCIRE DALLE GENERALIZZAZIONI NELL’ASSUNZIONE DEGLI IMPEGNI (AD ESEMPIO, DISSEMINAZIONE E VALORIZZAZIONE, SENZA SPECIFICARE IN QUALI AZIONI CONCRETE QUESTE ATTIVITÀ SI DECLINAN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 IDENTIFICAZIONE DEI PARTNE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81"/>
        <w:jc w:val="both"/>
        <w:rPr/>
      </w:pPr>
      <w:r>
        <w:rPr>
          <w:b/>
        </w:rPr>
        <w:t xml:space="preserve">Il partenariato non è un fine in sé: </w:t>
      </w:r>
      <w:r>
        <w:rPr/>
        <w:t>concetto di funzionalità rispetto al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81"/>
        <w:jc w:val="both"/>
        <w:rPr/>
      </w:pPr>
      <w:r>
        <w:rPr/>
        <w:t>La rilevanza dei contributi può riguardare singole fasi della progettazione e della realizzazione (ad esempio, analisi dei fabbisogni da parte dei beneficiari o delle associazioni che li rappresentano…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81"/>
        <w:jc w:val="both"/>
        <w:rPr/>
      </w:pPr>
      <w:r>
        <w:rPr/>
        <w:t>Forme di cooperazione: dall’accordo formale, vincolante e dettagliato, (per contributi tecnici e operativi), all’accordo quadro per impatto e sostenibilità dell’intervento (livello strategic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281"/>
        <w:jc w:val="both"/>
        <w:rPr/>
      </w:pPr>
      <w:r>
        <w:rPr/>
        <w:t>In genere è meglio attivare una serie di incontri conoscitivi ripetuti per acquisire la convinzione che la matrice degli attori sia realmente comple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n caso contrario, </w:t>
      </w:r>
      <w:r>
        <w:rPr>
          <w:b/>
          <w:u w:val="single"/>
        </w:rPr>
        <w:t>rischi</w:t>
      </w:r>
      <w:r>
        <w:rPr/>
        <w:t xml:space="preserve">: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sottostima o sovrastime dei contributi e delle competenze offert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mancata comprensione dei bisogni e degli interess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formalità dell’accor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19:00Z</dcterms:created>
  <dc:creator> </dc:creator>
  <dc:description/>
  <cp:keywords/>
  <dc:language>en-US</dc:language>
  <cp:lastModifiedBy> </cp:lastModifiedBy>
  <dcterms:modified xsi:type="dcterms:W3CDTF">2006-12-04T12:19:00Z</dcterms:modified>
  <cp:revision>2</cp:revision>
  <dc:subject/>
  <dc:title>La rete delle relazioni: il capitale sociale degli organismi accreditati</dc:title>
</cp:coreProperties>
</file>